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  <w:t>Liceo Scientifico-ARTISTICO Statale “G. GALILEI” Biton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mallCap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2060"/>
          <w:sz w:val="28"/>
          <w:szCs w:val="28"/>
        </w:rPr>
        <w:t>CONTROLLO DEL PERSONALE NEL CASO D’ EVACUA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74" w:hRule="atLeast"/>
        </w:trPr>
        <w:tc>
          <w:tcPr>
            <w:tcW w:w="9854" w:type="dxa"/>
            <w:tcBorders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Scuola  o plesso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Plesso Unic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Scuola  o plesso   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Plesso Unic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Compilat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Compilatore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Class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Classe 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12"/>
                                    <w:gridCol w:w="485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Allievi Presenti ( in class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Numero: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485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Allievi Presenti ( in classe)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Numero: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12"/>
                                    <w:gridCol w:w="485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Allievi Presenti ( evacuat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Numero: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485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Allievi Presenti ( evacuati)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Numero: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16268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62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Feriti (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4"/>
                                          </w:rPr>
                                          <w:t>segnalazione nominativ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top w:val="single" w:sz="12" w:space="1" w:color="000000"/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28.1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Feriti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4"/>
                                    </w:rPr>
                                    <w:t>segnalazione nominati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16268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62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Dispersi (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4"/>
                                          </w:rPr>
                                          <w:t>segnalazione nominativ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top w:val="single" w:sz="12" w:space="1" w:color="000000"/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28.1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Dispersi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4"/>
                                    </w:rPr>
                                    <w:t>segnalazione nominati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</w:rPr>
            </w:r>
          </w:p>
        </w:tc>
      </w:tr>
    </w:tbl>
    <w:p>
      <w:pPr>
        <w:pStyle w:val="Nessunaspaziatura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Bitonto, li……………..                   </w:t>
        <w:tab/>
        <w:tab/>
        <w:tab/>
        <w:tab/>
        <w:t xml:space="preserve">       Il Docente                </w:t>
        <w:tab/>
        <w:t xml:space="preserve">                                                </w:t>
      </w:r>
    </w:p>
    <w:p>
      <w:pPr>
        <w:pStyle w:val="Nessunaspaziatura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essunaspaziatura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b/>
          <w:i/>
          <w:sz w:val="26"/>
          <w:szCs w:val="26"/>
        </w:rPr>
        <w:t>..</w:t>
      </w:r>
    </w:p>
    <w:sectPr>
      <w:type w:val="nextPage"/>
      <w:pgSz w:w="11906" w:h="16838"/>
      <w:pgMar w:left="1134" w:right="1134" w:gutter="0" w:header="0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4:00Z</dcterms:created>
  <dc:creator>Geeno</dc:creator>
  <dc:description/>
  <cp:keywords/>
  <dc:language>en-US</dc:language>
  <cp:lastModifiedBy>Angela Pastoressa</cp:lastModifiedBy>
  <cp:lastPrinted>2013-01-28T18:02:00Z</cp:lastPrinted>
  <dcterms:modified xsi:type="dcterms:W3CDTF">2020-08-06T16:17:00Z</dcterms:modified>
  <cp:revision>4</cp:revision>
  <dc:subject/>
  <dc:title/>
</cp:coreProperties>
</file>