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l.1 - Modello di domanda.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l Dirigente Scolastico del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Liceo Scientifico Statale “G. Galilei”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Via Planelli ,n.c.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70032 Bitonto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GGETTO: Domanda di partecipazione quale “Esperto Madrelingua”classe 1^A- 2^A -3^A- -4^A Cambridge IGCS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/La sottoscritt_ ____________________________________ nat_ a 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______________ e residente a ____________________ in via 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. ____ cap _________ codice fiscale 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capito telefonico ______ e-mail 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poter svolgere attività di esperto di madrelingua inglese nella classe 1^A- 2^A -2^B - 3^A-4^A Cambridge IGCSE - anno scolastico 2021-2022 per un totale di 15 ore settimanali in compresenza con i docenti curricolari IGCSE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- di essere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nato in uno dei Paesi UK;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i essere in regola con le disposizioni concernenti la disciplina dell’immigrazione e la condizione  dello straniero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i essere in possesso del seguente titolo di studio 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di non aver riportato condanne penali e di non essere destinatario di provvedimenti che riguardano l’applicazione di misure di prevenzione, di decisioni civili e di provvedimenti amministrativi iscritti nel casellario giudiziale ai sensi della vigente normativa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i essere disponibile ad un eventuale colloquio su un’ipotesi di lavor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i essere disponibile a concordare l’orario di lavoro con le esigenze didattiche della scuol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/la sottoscritto/a, ai sensi della legge 196/03, autorizza il Liceo Scientifico “G. Galilei” di Bitonto al trattamento dei dati contenuti nella presente autocertificazione esclusivamente nell’ambito e per i fini istituzionali della Pubblica Amministrazione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 , (data)                                                                                  FIRMA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Da compilarsi a cura del candidato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2099"/>
        <w:gridCol w:w="1843"/>
      </w:tblGrid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Titolo di studi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bCs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en-US"/>
              </w:rPr>
              <w:t>Indicazione pagina curriculum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aurea con lode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conseguita in un paese UK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Laurea  </w:t>
            </w:r>
            <w:r>
              <w:rPr>
                <w:rFonts w:cs="Calibri" w:ascii="Calibri" w:hAnsi="Calibri"/>
                <w:sz w:val="23"/>
                <w:szCs w:val="23"/>
              </w:rPr>
              <w:t>o titolo equipollente conseguito in un paese UK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 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Percorsi di studio aggiuntivi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(master, perfezionamenti nel settore specifico richiesto dal bando di gara, ecc.)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max 4 punt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1 per ogni tito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Diploma </w:t>
            </w:r>
            <w:r>
              <w:rPr>
                <w:rFonts w:cs="Calibri" w:ascii="Calibri" w:hAnsi="Calibri"/>
                <w:sz w:val="23"/>
                <w:szCs w:val="23"/>
              </w:rPr>
              <w:t>equipollente al diploma di scuola secondaria di secondo grado conseguito in un paese UK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 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Altri titoli riconoscibili </w:t>
            </w:r>
            <w:r>
              <w:rPr>
                <w:rFonts w:cs="Calibri" w:ascii="Calibri" w:hAnsi="Calibri"/>
                <w:bCs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>riguardanti la didattica delle lingue straniere negli istituti di 2</w:t>
            </w:r>
            <w:r>
              <w:rPr>
                <w:rFonts w:cs="Calibri" w:ascii="Calibri" w:hAnsi="Calibri"/>
                <w:sz w:val="23"/>
                <w:szCs w:val="23"/>
                <w:vertAlign w:val="superscript"/>
              </w:rPr>
              <w:t>o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grado)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max 2 punt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1 per ogni tito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 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ttività lavorativ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rPr>
                <w:rFonts w:ascii="Calibri" w:hAnsi="Calibri" w:cs="Calibri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Precedenti esperienze di insegnamento o lettorato della propria lingua madre presso istituti scolastici e università italiane. Saranno valutati solamente incarichi e/o attività dalla durata superiore alle 20 ore (per un </w:t>
            </w:r>
            <w:r>
              <w:rPr>
                <w:rFonts w:cs="Calibri" w:ascii="Calibri" w:hAnsi="Calibri"/>
                <w:b/>
                <w:sz w:val="23"/>
                <w:szCs w:val="23"/>
              </w:rPr>
              <w:t>max di 5 punti</w:t>
            </w:r>
            <w:r>
              <w:rPr>
                <w:rFonts w:cs="Calibri" w:ascii="Calibri" w:hAnsi="Calibri"/>
                <w:sz w:val="23"/>
                <w:szCs w:val="23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1 per ciascun incarico/attività superiore alle 2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 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Precedenti esperienze presso il nostro Istituto Scolastico valutate positivamente negli ultimi tre anni (per un </w:t>
            </w:r>
            <w:r>
              <w:rPr>
                <w:rFonts w:cs="Calibri" w:ascii="Calibri" w:hAnsi="Calibri"/>
                <w:b/>
                <w:sz w:val="23"/>
                <w:szCs w:val="23"/>
              </w:rPr>
              <w:t>max di 9 punti</w:t>
            </w:r>
            <w:r>
              <w:rPr>
                <w:rFonts w:cs="Calibri" w:ascii="Calibri" w:hAnsi="Calibri"/>
                <w:sz w:val="23"/>
                <w:szCs w:val="23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3 per ciascun incar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Times New Roman" w:cs="Calibri" w:ascii="Calibri" w:hAnsi="Calibri"/>
                <w:color w:val="000000"/>
                <w:sz w:val="23"/>
                <w:szCs w:val="23"/>
                <w:lang w:eastAsia="it-IT"/>
              </w:rPr>
              <w:t>Precedenti esperienze di insegnamento o lettorato presso istituti scolastici e università italiane finalizzate alla preparazione di esami per la certificazione Cambridge Examiner ESOL /ELA (per un max di 10 punti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1 per ciascun incar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Precedenti esperienze lavorative di insegnamento di discipline del curricolo italiano in lingua inglese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3 per ogni 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______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Precedenti esperienze lavorative di insegnamento di inglese per docenti DNL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unti 3 per cor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rPr>
                <w:rFonts w:ascii="Calibri" w:hAnsi="Calibri" w:cs="Calibri"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g.______</w:t>
            </w:r>
          </w:p>
        </w:tc>
      </w:tr>
    </w:tbl>
    <w:p>
      <w:pPr>
        <w:pStyle w:val="Normal"/>
        <w:widowControl w:val="false"/>
        <w:autoSpaceDE w:val="false"/>
        <w:spacing w:lineRule="exact" w:line="267"/>
        <w:ind w:right="502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11150</wp:posOffset>
          </wp:positionH>
          <wp:positionV relativeFrom="margin">
            <wp:posOffset>7689850</wp:posOffset>
          </wp:positionV>
          <wp:extent cx="5913120" cy="6705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33400</wp:posOffset>
          </wp:positionH>
          <wp:positionV relativeFrom="margin">
            <wp:posOffset>-1347470</wp:posOffset>
          </wp:positionV>
          <wp:extent cx="7239000" cy="12179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</w:t>
    </w:r>
  </w:p>
  <w:p>
    <w:pPr>
      <w:pStyle w:val="Header"/>
      <w:tabs>
        <w:tab w:val="clear" w:pos="4986"/>
        <w:tab w:val="clear" w:pos="9972"/>
        <w:tab w:val="left" w:pos="81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jc w:val="center"/>
      <w:outlineLvl w:val="0"/>
    </w:pPr>
    <w:rPr>
      <w:b/>
      <w:bCs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7"/>
      <w:ind w:left="3400" w:right="3612" w:hanging="0"/>
      <w:jc w:val="center"/>
      <w:outlineLvl w:val="3"/>
    </w:pPr>
    <w:rPr>
      <w:rFonts w:ascii="Palatino Linotype" w:hAnsi="Palatino Linotype" w:eastAsia="Palatino Linotype" w:cs="Palatino Linotype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7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5"/>
      <w:w w:val="97"/>
      <w:sz w:val="22"/>
      <w:szCs w:val="22"/>
      <w:lang w:val="it-I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w w:val="97"/>
      <w:sz w:val="24"/>
      <w:szCs w:val="24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7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7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Sep">
    <w:name w:val="sep"/>
    <w:basedOn w:val="Carpredefinitoparagrafo"/>
    <w:qFormat/>
    <w:rPr/>
  </w:style>
  <w:style w:type="character" w:styleId="Byauthor">
    <w:name w:val="by-author"/>
    <w:basedOn w:val="Carpredefinitoparagrafo"/>
    <w:qFormat/>
    <w:rPr/>
  </w:style>
  <w:style w:type="character" w:styleId="Author">
    <w:name w:val="author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Carattere">
    <w:name w:val="Titolo Carattere"/>
    <w:qFormat/>
    <w:rPr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12" w:right="3612" w:hanging="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12" w:hanging="0"/>
      <w:outlineLvl w:val="1"/>
    </w:pPr>
    <w:rPr>
      <w:rFonts w:ascii="Arial" w:hAnsi="Arial" w:eastAsia="Arial" w:cs="Arial"/>
      <w:b/>
      <w:bCs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35:00Z</dcterms:created>
  <dc:creator>tiziana</dc:creator>
  <dc:description/>
  <cp:keywords/>
  <dc:language>en-US</dc:language>
  <cp:lastModifiedBy>ANNASANTA DAGOSTINO</cp:lastModifiedBy>
  <cp:lastPrinted>2021-10-01T11:47:00Z</cp:lastPrinted>
  <dcterms:modified xsi:type="dcterms:W3CDTF">2021-10-02T08:13:00Z</dcterms:modified>
  <cp:revision>3</cp:revision>
  <dc:subject/>
  <dc:title/>
</cp:coreProperties>
</file>