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LEGATO 1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stanza di partecipazione bando interno PON Prot. n.276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el 08/02/2021</w:t>
      </w:r>
    </w:p>
    <w:p>
      <w:pPr>
        <w:pStyle w:val="Normal"/>
        <w:ind w:left="666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 Dirigente Scolastico </w:t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.S. “G. GALILEI”</w:t>
      </w:r>
    </w:p>
    <w:p>
      <w:pPr>
        <w:pStyle w:val="Normal"/>
        <w:ind w:left="6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tonto (Ba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_ sottoscritt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gnome 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me 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ionalità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tus Professionale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te/Azienda/ Altro, presso cui si esercita l’attività lavorativa  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fiscale ___________________________________________P. Iva 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di nascita_______________ Luogo di nascita__________________________ Prov.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mune di residenza _________________________________________________Prov. 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a / Piazza /C.so nr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p __________________e-mail __________________________________ @ 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o fisso ___________________________Telefono mobile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sto il bando interno  prot. n. 276 di codesto istituto relativ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l progetto 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0.2.5A-FSEPON-PU-2019-200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S.V. di essere ammesso/a alla procedura di selezione in qualità di docente/esperto per i seguenti percorsi formativ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335"/>
      </w:tblGrid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6006987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.2.5A-FSEPON-PU-2019-2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Educarsi all'impresa socialmente responsabile”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care la scelta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 percorso formativo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ercorsi di economia civile: educazione all'impresa civilmente responsabil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tartup School: idee in azione!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co-design: dal rifiuto al rius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tal fine dichiara, sotto la propria personale responsabilità, consapevole delle sanzioni penali, nel caso di dichiarazioni non veritiere, di formazione o uso di atti falsi, richiamate dall’art. 76 del DPR 445 del 28 dicembre 2000, d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riportato condanne penali e di non avere procedimenti penali pendenti a proprio carico o di non averne conoscenz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i destituiti da pubblici impieghi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procedimenti di natura fiscal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/non essere dipendente della Pubblica Amministrazion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svolgere l’incarico senza riserva e secondo il calendario approntato dal G.O.P.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i criteri di selezion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le esperienze e le competenze, come indicate nel curriculum vitae allegat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ssedere </w:t>
      </w:r>
      <w:r>
        <w:rPr>
          <w:rFonts w:cs="Calibri" w:ascii="Calibri" w:hAnsi="Calibri"/>
          <w:color w:val="000000"/>
          <w:sz w:val="22"/>
          <w:szCs w:val="22"/>
        </w:rPr>
        <w:t>le seguenti competenze informatiche per poter interagire con la piattaforma PON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vello Base           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Livello Intermedio          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 Livello Alto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di aver progettato l’attività</w:t>
        <w:tab/>
      </w:r>
      <w:r>
        <w:rPr>
          <w:rFonts w:cs="Calibri" w:ascii="Calibri" w:hAnsi="Calibri"/>
          <w:color w:val="000000"/>
          <w:sz w:val="22"/>
          <w:szCs w:val="22"/>
        </w:rPr>
        <w:t>□ SI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□ NO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 si impegna a concordare con il G.O.P., in caso di nomina e prima dell’inizio del corso, la programmazione (comprendente anche le verifiche, la metodologia, gli strumenti e i materiali relativi al cors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Curriculum vitae in formato europeo, una proposta progettuale coerente con i percorsi formativi e documento di riconoscimento con firma in cal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</w:t>
        <w:tab/>
        <w:tab/>
        <w:tab/>
        <w:t xml:space="preserve">                    Firma </w:t>
      </w:r>
    </w:p>
    <w:p>
      <w:pPr>
        <w:pStyle w:val="Normal"/>
        <w:ind w:right="38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22225</wp:posOffset>
                </wp:positionV>
                <wp:extent cx="1130300" cy="635"/>
                <wp:effectExtent l="0" t="0" r="0" b="0"/>
                <wp:wrapNone/>
                <wp:docPr id="1" name="Connettore 2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23" stroked="t" o:allowincell="f" style="position:absolute;margin-left:65.5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22225</wp:posOffset>
                </wp:positionV>
                <wp:extent cx="2769235" cy="635"/>
                <wp:effectExtent l="0" t="0" r="0" b="0"/>
                <wp:wrapNone/>
                <wp:docPr id="2" name="Connettore 2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4" stroked="t" o:allowincell="f" style="position:absolute;margin-left:261.8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ai sensi dell’art. 46 del D.P.R. 28/12/2000, n. 445 è consapevole della responsabilità cui può andare incontro in caso di dichiarazioni mendaci o di esibizioni di atto falso o contenente dati non più rispondenti a verità, nonché delle sanzioni penali richiamate dall’art. 76 del D.P.R. 28/12/2000, n. 445 per le ipotesi di falsità in atti e dichiarazioni menda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                      </w:t>
        <w:tab/>
        <w:tab/>
        <w:t xml:space="preserve">         Firma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16935</wp:posOffset>
                </wp:positionH>
                <wp:positionV relativeFrom="paragraph">
                  <wp:posOffset>27940</wp:posOffset>
                </wp:positionV>
                <wp:extent cx="2769235" cy="635"/>
                <wp:effectExtent l="0" t="0" r="0" b="0"/>
                <wp:wrapNone/>
                <wp:docPr id="3" name="Connettore 2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1" stroked="t" o:allowincell="f" style="position:absolute;margin-left:269.0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27940</wp:posOffset>
                </wp:positionV>
                <wp:extent cx="1130300" cy="635"/>
                <wp:effectExtent l="0" t="0" r="0" b="0"/>
                <wp:wrapNone/>
                <wp:docPr id="4" name="Connettore 2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2" stroked="t" o:allowincell="f" style="position:absolute;margin-left:65.5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 autorizza il trattamento dei dati personali esclusivamente nell’ambito del procedimento per il quale la presente dichiarazione viene resa, ai sensi del D.Lgs. 196/2003 e del Regolamento Europeo 2016/67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</w:t>
        <w:tab/>
        <w:tab/>
        <w:tab/>
        <w:tab/>
        <w:tab/>
        <w:t xml:space="preserve">       Firma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25495</wp:posOffset>
                </wp:positionH>
                <wp:positionV relativeFrom="paragraph">
                  <wp:posOffset>58420</wp:posOffset>
                </wp:positionV>
                <wp:extent cx="2769235" cy="635"/>
                <wp:effectExtent l="0" t="0" r="0" b="0"/>
                <wp:wrapNone/>
                <wp:docPr id="5" name="Connettore 2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2" stroked="t" o:allowincell="f" style="position:absolute;margin-left:261.8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2485</wp:posOffset>
                </wp:positionH>
                <wp:positionV relativeFrom="paragraph">
                  <wp:posOffset>58420</wp:posOffset>
                </wp:positionV>
                <wp:extent cx="1130300" cy="635"/>
                <wp:effectExtent l="0" t="0" r="0" b="0"/>
                <wp:wrapNone/>
                <wp:docPr id="6" name="Connettore 2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0" stroked="t" o:allowincell="f" style="position:absolute;margin-left:65.5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</w:t>
      </w:r>
      <w:r>
        <w:rPr>
          <w:rFonts w:cs="Calibri" w:ascii="Calibri" w:hAnsi="Calibri"/>
          <w:b/>
          <w:sz w:val="22"/>
          <w:szCs w:val="22"/>
        </w:rPr>
        <w:t>.B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ccorre compilare un modulo di richiesta per ogni percorso formativo per il quale si intende concorrere alla selezio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IGLIA VALUTAZIONE TITOL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083"/>
        <w:gridCol w:w="1912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TOLI CULTURAL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max 35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laurea magistrale e/o vecchio ordinamento (max punti </w:t>
            </w:r>
            <w:r>
              <w:rPr>
                <w:rFonts w:cs="Calibri" w:ascii="Calibri" w:hAnsi="Calibri"/>
                <w:b/>
                <w:bCs/>
                <w:sz w:val="20"/>
              </w:rPr>
              <w:t>15</w:t>
            </w:r>
            <w:r>
              <w:rPr>
                <w:rFonts w:cs="Calibri" w:ascii="Calibri" w:hAnsi="Calibri"/>
                <w:bCs/>
                <w:sz w:val="20"/>
              </w:rPr>
              <w:t>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90 a 94 punti 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95 a 99 punti 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0 a 104 punti 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5 a 109 punti 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punti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con lode punti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laurea specifica triennale (non cumulabile con il titolo precedente) (max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8 </w:t>
            </w:r>
            <w:r>
              <w:rPr>
                <w:rFonts w:cs="Calibri" w:ascii="Calibri" w:hAnsi="Calibri"/>
                <w:bCs/>
                <w:sz w:val="20"/>
              </w:rPr>
              <w:t>punti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90 a 94 punti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95 a 99 punti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0 a 104 punti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da 105 a 109 punti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punti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voto 110 con lode punti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pec. post diploma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pec. post diploma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pec. post laurea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pec. post laurea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2 </w:t>
            </w:r>
            <w:r>
              <w:rPr>
                <w:rFonts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2^ laurea o laurea non specifi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3 </w:t>
            </w:r>
            <w:r>
              <w:rPr>
                <w:rFonts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corso di perfezionamento universitario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corso di perfezionamento universitario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master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2 </w:t>
            </w:r>
            <w:r>
              <w:rPr>
                <w:rFonts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dottorato di ricer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</w:t>
            </w:r>
            <w:r>
              <w:rPr>
                <w:rFonts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bilitazioni differenti dall’accesso al ruolo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atente europea ECDL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  <w:r>
              <w:rPr>
                <w:rFonts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certificazione linguisti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</w:t>
            </w:r>
            <w:r>
              <w:rPr>
                <w:rFonts w:cs="Calibri" w:ascii="Calibri" w:hAnsi="Calibri"/>
                <w:bCs/>
                <w:sz w:val="20"/>
              </w:rPr>
              <w:t xml:space="preserve"> punti (si considererà l’eventuale livello più alto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inclusione nell'elenco di cui alla scheda Obiettivo C. Circ. M. prot. n. 2373 del 26/02/2013 per formazione in corsi INDIRE nell'ambito dei progetti nazionali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5 </w:t>
            </w:r>
            <w:r>
              <w:rPr>
                <w:rFonts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ITOLI PROFESSIONALI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(max 35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sperienza di docenza afferente la tipologia dell’intervento (comprende anche esperienze nel settore dell'artigianato o settori professionali specifici (max 15 punti): 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u alunni Scuola Secondaria II grado: </w:t>
            </w: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punto </w:t>
            </w:r>
            <w:r>
              <w:rPr>
                <w:rFonts w:cs="Calibri" w:ascii="Calibri" w:hAnsi="Calibri"/>
                <w:bCs/>
                <w:sz w:val="20"/>
              </w:rPr>
              <w:t>per a.s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docenza universitaria e in scuole di specializzazione: </w:t>
            </w: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punto per a.a.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ettore dell'artigianato o settore professionale specifico: </w:t>
            </w: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 per ogni esperienz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sperienza in progetti PON (max 15 punti): 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3 </w:t>
            </w:r>
            <w:r>
              <w:rPr>
                <w:rFonts w:cs="Calibri" w:ascii="Calibri" w:hAnsi="Calibri"/>
                <w:bCs/>
                <w:sz w:val="20"/>
              </w:rPr>
              <w:t>punti per ciascun percorso come esperto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bCs/>
                <w:sz w:val="20"/>
              </w:rPr>
              <w:t xml:space="preserve"> punti come valutatore/facilitator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 xml:space="preserve"> punto come tutor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ubblicazioni inerenti il settore di riferimento di ciascun percorso </w:t>
            </w:r>
            <w:r>
              <w:rPr>
                <w:rFonts w:cs="Calibri" w:ascii="Calibri" w:hAnsi="Calibri"/>
                <w:bCs/>
                <w:sz w:val="20"/>
              </w:rPr>
              <w:t>(max 5 punt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1 </w:t>
            </w:r>
            <w:r>
              <w:rPr>
                <w:rFonts w:cs="Calibri" w:ascii="Calibri" w:hAnsi="Calibri"/>
                <w:sz w:val="20"/>
              </w:rPr>
              <w:t>punto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er ogni pubblicazion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ROPOSTA PROGETTU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max 30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ruttura e tipologia delle attività (con indicazione dei contenuti): max 10 punti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x 10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</w:t>
            </w:r>
            <w:bookmarkStart w:id="1" w:name="_GoBack"/>
            <w:bookmarkEnd w:id="1"/>
            <w:r>
              <w:rPr>
                <w:rFonts w:cs="Calibri" w:ascii="Calibri" w:hAnsi="Calibri"/>
                <w:sz w:val="20"/>
              </w:rPr>
              <w:t xml:space="preserve">todologia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x 10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odotto finale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x 10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1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52400</wp:posOffset>
          </wp:positionH>
          <wp:positionV relativeFrom="margin">
            <wp:posOffset>8343900</wp:posOffset>
          </wp:positionV>
          <wp:extent cx="5913120" cy="67056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533400</wp:posOffset>
          </wp:positionH>
          <wp:positionV relativeFrom="margin">
            <wp:posOffset>-1347470</wp:posOffset>
          </wp:positionV>
          <wp:extent cx="7239000" cy="121793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06:00Z</dcterms:created>
  <dc:creator>tiziana</dc:creator>
  <dc:description/>
  <cp:keywords/>
  <dc:language>en-US</dc:language>
  <cp:lastModifiedBy>Utente</cp:lastModifiedBy>
  <cp:lastPrinted>2014-05-16T11:11:00Z</cp:lastPrinted>
  <dcterms:modified xsi:type="dcterms:W3CDTF">2021-02-08T12:32:00Z</dcterms:modified>
  <cp:revision>19</cp:revision>
  <dc:subject/>
  <dc:title/>
</cp:coreProperties>
</file>